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723160099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8"/>
          <w:tab w:val="left" w:pos="720" w:leader="none"/>
        </w:tabs>
        <w:jc w:val="left"/>
        <w:rPr>
          <w:sz w:val="32"/>
          <w:szCs w:val="32"/>
        </w:rPr>
      </w:pPr>
      <w:r>
        <w:rPr>
          <w:sz w:val="32"/>
          <w:szCs w:val="32"/>
        </w:rPr>
        <w:t xml:space="preserve">                   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31 июля 2018</w:t>
      </w:r>
      <w:r>
        <w:rPr>
          <w:rFonts w:cs="Times New Roman" w:ascii="Times New Roman" w:hAnsi="Times New Roman"/>
          <w:sz w:val="28"/>
        </w:rPr>
        <w:t xml:space="preserve"> года № </w:t>
      </w:r>
      <w:r>
        <w:rPr>
          <w:rFonts w:cs="Times New Roman" w:ascii="Times New Roman" w:hAnsi="Times New Roman"/>
          <w:sz w:val="28"/>
          <w:u w:val="single"/>
        </w:rPr>
        <w:t>5-373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tabs>
          <w:tab w:val="clear" w:pos="708"/>
          <w:tab w:val="left" w:pos="4500" w:leader="none"/>
        </w:tabs>
        <w:ind w:right="4675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 внесении изменений в решение Мглинского районного Совета народных депутатов от 24.06.2016 г. № 5-212 «О молодежном Совете Мглинского района»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Руководствуясь Положением «О молодежном Совете Мглинского района», утвержденным решением Мглинского районного Совета народных депутатов № 5-212 от 24.06.2016г., рассмотрев предложения главы администрации Мглинского района, Мглинский районный Совет народных депутатов </w:t>
      </w:r>
    </w:p>
    <w:p>
      <w:pPr>
        <w:pStyle w:val="Style15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РЕШИЛ: 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1. Внести в решение Мглинского районного Совета народных депутатов от 24.06.2016 г. № 5-212 «О молодежном Совете Мглинского района» следующие изменения: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1.1. Утвердить молодежный Совет Мглинского района в новом составе согласно приложению №1.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 xml:space="preserve">2. </w:t>
      </w:r>
      <w:r>
        <w:rPr>
          <w:rFonts w:cs="Times New Roman" w:ascii="Times New Roman" w:hAnsi="Times New Roman"/>
          <w:sz w:val="28"/>
          <w:szCs w:val="28"/>
        </w:rPr>
        <w:t>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rFonts w:cs="Times New Roman" w:ascii="Times New Roman" w:hAnsi="Times New Roman"/>
          <w:sz w:val="28"/>
          <w:szCs w:val="28"/>
          <w:lang w:val="en-US"/>
        </w:rPr>
        <w:t>www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mgladm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Глава  района                                                Н.В. Воликова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/>
        <w:t xml:space="preserve">                                                                                                         </w:t>
      </w:r>
    </w:p>
    <w:p>
      <w:pPr>
        <w:pStyle w:val="Normal"/>
        <w:ind w:left="450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ложение №1                       </w:t>
      </w:r>
    </w:p>
    <w:p>
      <w:pPr>
        <w:pStyle w:val="Normal"/>
        <w:ind w:left="4500" w:hanging="0"/>
        <w:jc w:val="both"/>
        <w:rPr/>
      </w:pPr>
      <w:r>
        <w:rPr>
          <w:sz w:val="24"/>
          <w:szCs w:val="24"/>
        </w:rPr>
        <w:t xml:space="preserve">к  решению Мглинского районного Совета </w:t>
      </w:r>
    </w:p>
    <w:p>
      <w:pPr>
        <w:pStyle w:val="Normal"/>
        <w:ind w:left="450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родных депутатов  </w:t>
      </w:r>
    </w:p>
    <w:p>
      <w:pPr>
        <w:pStyle w:val="Normal"/>
        <w:ind w:left="4500" w:hanging="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от 31 июля  2018 г. № 5-373</w:t>
      </w:r>
    </w:p>
    <w:p>
      <w:pPr>
        <w:pStyle w:val="Normal"/>
        <w:ind w:left="1080" w:hanging="108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ind w:left="1080" w:hanging="108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СОСТАВ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молодежного Совета Мглинского район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2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500"/>
        <w:gridCol w:w="270"/>
        <w:gridCol w:w="4869"/>
      </w:tblGrid>
      <w:tr>
        <w:trPr>
          <w:trHeight w:val="715" w:hRule="atLeast"/>
        </w:trPr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рников Василий Петрович</w:t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ректор МБОУ «Цинковская ООШ»</w:t>
            </w:r>
          </w:p>
        </w:tc>
      </w:tr>
      <w:tr>
        <w:trPr>
          <w:trHeight w:val="743" w:hRule="atLeast"/>
        </w:trPr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зеко Инга Стефановна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тодист отдела образования  администрации Мглинского района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ириенко Анна Геннадьевна  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озреватель ГБУ «Редакция  газеты </w:t>
            </w:r>
          </w:p>
          <w:p>
            <w:pPr>
              <w:pStyle w:val="Normal"/>
              <w:tabs>
                <w:tab w:val="clear" w:pos="708"/>
                <w:tab w:val="center" w:pos="228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Мглинские вести»</w:t>
              <w:tab/>
              <w:t xml:space="preserve">                                        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тяго Максим Владимирович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ач - терапевт участковый ГБУЗ                                                         «Мглинская ЦРБ»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укашов Артем Владимирович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отдела, контрактный                                                    управляющий администрации района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укашова   Юлия Викторовна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дагог дополнительного образования методист МБУДО «Мглинский ЦДТ»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ижаевская Юлия Андреевна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спектор военно-учетного стола  администрации района                                                                                        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пковский Максим Михайлович  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ач-терапевт участковый ГБУЗ                                                         «Мглинская ЦРБ»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блева Анастасия Андреевна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едущий инспектор по  молодежной                                         политике  и спорту администрации района 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нопова Татьяна Сергеевна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иблиограф МБУ «Мглинская МЦБС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Щербакова Анастасия Петровна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тель логопед  МБУ «Мглинский центр психолого-педагогической, медицинской и социальной помощи»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Юрченко Мария Леонидовна   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й инспектор  организационно- контрольного отдела  администрации района</w:t>
            </w:r>
          </w:p>
        </w:tc>
      </w:tr>
      <w:tr>
        <w:trPr>
          <w:trHeight w:val="634" w:hRule="atLeast"/>
        </w:trPr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митриев Александр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щийся 9 класса МБОУ «Мглинская СОШ №1»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евна Виолетта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щаяся 9 класса МБОУ «Мглинская СОШ №2»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зеко Роман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удент Мглинского филиала ГБПОУ  «Брянский аграрный техникум им. Героя России А.С.Зайцева»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90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</w:r>
    </w:p>
    <w:p>
      <w:pPr>
        <w:pStyle w:val="Normal"/>
        <w:ind w:firstLine="708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31T10:20:00Z</dcterms:created>
  <dc:creator>Makar</dc:creator>
  <dc:description/>
  <cp:keywords/>
  <dc:language>en-US</dc:language>
  <cp:lastModifiedBy>Admin</cp:lastModifiedBy>
  <cp:lastPrinted>2018-07-31T14:24:00Z</cp:lastPrinted>
  <dcterms:modified xsi:type="dcterms:W3CDTF">2018-07-31T10:24:00Z</dcterms:modified>
  <cp:revision>4</cp:revision>
  <dc:subject/>
  <dc:title>    </dc:title>
</cp:coreProperties>
</file>